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b/>
                <w:i/>
              </w:rPr>
              <w:t>Dodávka kancelářských potřeb</w:t>
            </w:r>
            <w:r>
              <w:rPr/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4-11-12T12:25:00Z</dcterms:modified>
  <cp:revision>34</cp:revision>
  <dc:subject/>
  <dc:title>Seznam osob, s jejichž pomocí uchazeč předpokládá realizaci zakázky,</dc:title>
</cp:coreProperties>
</file>